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2"/>
        <w:gridCol w:w="2520"/>
        <w:gridCol w:w="3540"/>
      </w:tblGrid>
      <w:tr>
        <w:trPr>
          <w:cantSplit w:val="true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Cochrane Collaboration Discretionary Fund Expenditu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 xml:space="preserve">Entit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pplication funded f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uly 2009 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2017</w:t>
              <w:br/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vel expenses of trainers </w:t>
              <w:br/>
              <w:t xml:space="preserve">(P Bossuyt, P Macaskill </w:t>
              <w:br/>
              <w:t>and T Stijnen) +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rence calls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rse on </w:t>
              <w:br/>
              <w:t xml:space="preserve">Diagnostic Test Accuracy Reviews, </w:t>
              <w:br/>
              <w:t>University of Birmingh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gust 20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2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stralasian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rane Centre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maries on the </w:t>
              <w:br/>
              <w:t>management of bur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vember 2009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 Hanle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xternal review of </w:t>
              <w:br/>
              <w:t>Cochrane Consumer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/10 to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7404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ch 2009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mas Clark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ysis of the content of the Cochrane Central Register of Controlled Trial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y CRG specialized regist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2008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400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April 200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isory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nathan Ips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ting Colloquium abstracts</w:t>
              <w:br/>
              <w:t xml:space="preserve">onto the Collaboration websit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December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2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gerian Effecti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 Care Alli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gerian Consumer Network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 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isory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nathan Ips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eting putting Colloquium abstra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to the Collaboration websi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2007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£3664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October 200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2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African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int project with </w:t>
              <w:br/>
              <w:t>Cochrane Consumer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December 200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ers and Communication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E editorial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February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Afri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atory meeting to establish an African Cochrane Networ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nese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itional Chinese Medicine pro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Total 2006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11,766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25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The entities of the following RGCs: June Cody, Jane Cracknell, Tina Leonard, Ruth Mitchell, Megan Prictor, Narelle Wil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RG Procedures Collection </w:t>
              <w:br/>
              <w:t xml:space="preserve">Working Party </w:t>
              <w:br/>
              <w:t xml:space="preserve">(for provision of ‘good practice’ </w:t>
              <w:br/>
              <w:t>examples of editorial proces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1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outh African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Evaluation of the HIV/AIDS </w:t>
              <w:br/>
              <w:t>Mentoring Program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cute Respiratory </w:t>
              <w:br/>
              <w:t>Infections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Updating the evidence on </w:t>
              <w:br/>
              <w:t>interventions for avian ‘fl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UK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Research project on </w:t>
              <w:br/>
              <w:t xml:space="preserve">‘Implications for research’ </w:t>
              <w:br/>
              <w:t>in Cochrane Revi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uary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5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(Jonathan Ipser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ilot project to make Colloquium presentations available on the Collaboration websi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5"/>
              </w:rPr>
            </w:pP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outh Afric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dditional funds for evaluation of the </w:t>
              <w:br/>
              <w:t>HIV/AIDS Mentoring Programme.</w:t>
              <w:br/>
              <w:t>(Note: Only applied for £1355 initially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Dissemination of statistical and methodological expertise to individuals and entities in South and Central America and South As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>
                <w:b w:val="false"/>
              </w:rPr>
              <w:br/>
              <w:t>M</w:t>
            </w:r>
            <w:r>
              <w:rPr>
                <w:b w:val="false"/>
                <w:caps w:val="false"/>
                <w:smallCaps w:val="false"/>
              </w:rPr>
              <w:t>arch</w:t>
            </w:r>
            <w:r>
              <w:rPr>
                <w:b w:val="false"/>
              </w:rPr>
              <w:t xml:space="preserve"> 2006 </w:t>
            </w:r>
            <w:r>
              <w:rPr>
                <w:b w:val="false"/>
                <w:caps w:val="false"/>
                <w:smallCaps w:val="false"/>
              </w:rPr>
              <w:t>(claimed in May/June</w:t>
            </w:r>
            <w:r>
              <w:rPr>
                <w:b w:val="false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-ordinating Editors’ executiv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rategic planning session on prioritisation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Khon Kaen, April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rgentinean branch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the Iberoameri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 xml:space="preserve">Global meeting to discuss free access to </w:t>
              <w:br/>
            </w:r>
            <w:r>
              <w:rPr>
                <w:rFonts w:cs="Arial" w:ascii="Arial" w:hAnsi="Arial"/>
                <w:i/>
                <w:iCs/>
                <w:sz w:val="18"/>
                <w:szCs w:val="15"/>
              </w:rPr>
              <w:t>The Cochrane Library</w:t>
            </w:r>
            <w:r>
              <w:rPr>
                <w:rFonts w:cs="Arial" w:ascii="Arial" w:hAnsi="Arial"/>
                <w:sz w:val="18"/>
                <w:szCs w:val="15"/>
              </w:rPr>
              <w:t xml:space="preserve"> in Latin Amer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Total 2005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£15,363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3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hristian Medical College, Vellore, Indi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Exploratory meeting to establish a </w:t>
              <w:br/>
              <w:t>South Asian Cochrane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Total 2004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301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6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nsumer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ontribution towards legal fe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February 2004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cute Respiratory </w:t>
              <w:br/>
              <w:t>Infection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5"/>
              </w:rPr>
              <w:t>Dr</w:t>
            </w:r>
            <w:r>
              <w:rPr>
                <w:b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</w:rPr>
              <w:t xml:space="preserve">Sreekumaran Nair’s attendance at </w:t>
            </w:r>
            <w:r>
              <w:rPr>
                <w:i/>
                <w:iCs/>
                <w:sz w:val="18"/>
                <w:szCs w:val="15"/>
              </w:rPr>
              <w:t xml:space="preserve">Statistics and Meta-Analysis in Cochrane Reviews </w:t>
            </w:r>
            <w:r>
              <w:rPr>
                <w:sz w:val="18"/>
                <w:szCs w:val="15"/>
              </w:rPr>
              <w:t>course, Melbourne, and  visit to ARI editorial base, Brisbane</w:t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March 200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anadian Cochrane Centre and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  <w:p>
            <w:pPr>
              <w:pStyle w:val="TextBody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 xml:space="preserve">France Légaré’s expenses to attend the French-speaking network meeting </w:t>
              <w:br/>
              <w:t>in Paris, France</w:t>
              <w:br/>
            </w:r>
          </w:p>
          <w:p>
            <w:pPr>
              <w:pStyle w:val="TextBody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br/>
              <w:t>T</w:t>
            </w:r>
            <w:r>
              <w:rPr>
                <w:caps w:val="false"/>
                <w:smallCaps w:val="false"/>
              </w:rPr>
              <w:t xml:space="preserve">otal </w:t>
            </w:r>
            <w:r>
              <w:rPr/>
              <w:t>2003/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br/>
              <w:br/>
              <w:t>£320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April 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rdic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Testing of RevMan Analys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oftware by the </w:t>
              <w:br/>
              <w:t>University of Liverp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i/>
                <w:i/>
                <w:i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i/>
                <w:i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June 200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ancer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Legal fees to establish ‘AidCancer’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i/>
                <w:i/>
                <w:i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i/>
                <w:i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February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nsumer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Laptop computer and </w:t>
              <w:br/>
              <w:t>mailing to all CN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rch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regnancy and Childbirth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Evaluation of the work of the</w:t>
              <w:br/>
              <w:t xml:space="preserve">Pregnancy and Childbirth Group </w:t>
              <w:br/>
              <w:t>Consumer Pan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2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608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y 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atistical Issues cours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Oxford, July 200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>(2</w:t>
            </w:r>
            <w:r>
              <w:rPr>
                <w:rFonts w:cs="Arial" w:ascii="Arial" w:hAnsi="Arial"/>
                <w:sz w:val="18"/>
                <w:szCs w:val="15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5"/>
              </w:rPr>
              <w:t xml:space="preserve"> instal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2001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7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Fren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Françoise Martin’s work </w:t>
              <w:br/>
              <w:t>for the Lyon Colloquiu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5"/>
              </w:rPr>
            </w:pP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1/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1744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vember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rdic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rinting RevMan 4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rch 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atistical Issues course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 xml:space="preserve">Oxford, July 2001 </w:t>
              <w:br/>
              <w:t>(1</w:t>
            </w:r>
            <w:r>
              <w:rPr>
                <w:rFonts w:cs="Arial" w:ascii="Arial" w:hAnsi="Arial"/>
                <w:sz w:val="18"/>
                <w:szCs w:val="15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5"/>
              </w:rPr>
              <w:t xml:space="preserve"> instal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0/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3060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20"/>
          <w:tab w:val="left" w:pos="1134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b w:val="false"/>
          <w:bCs w:val="false"/>
          <w:i w:val="false"/>
          <w:iCs w:val="false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E: This table shows the total costs to the Collaboration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luding bank charges on international transfers of funds. 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7" w:footer="72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22"/>
      </w:rPr>
      <w:t>Cochrane Collaboration Secretariat, 25 February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i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38:00Z</dcterms:created>
  <dc:creator>Jini Hetherington</dc:creator>
  <dc:description/>
  <cp:keywords/>
  <dc:language>en-US</dc:language>
  <cp:lastModifiedBy>Jini Hetherington</cp:lastModifiedBy>
  <dcterms:modified xsi:type="dcterms:W3CDTF">2010-02-25T16:49:00Z</dcterms:modified>
  <cp:revision>11</cp:revision>
  <dc:subject/>
  <dc:title>Cochrane Collaboration Discretionary Fund Expenditure</dc:title>
</cp:coreProperties>
</file>